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5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rFonts w:cs="Calibri"/>
                <w:i/>
                <w:sz w:val="20"/>
                <w:szCs w:val="20"/>
              </w:rPr>
              <w:t>Od Zagreba do Jadranskoga mora</w:t>
            </w:r>
            <w:r>
              <w:rPr>
                <w:rFonts w:cs="Calibri"/>
                <w:iCs/>
                <w:sz w:val="20"/>
                <w:szCs w:val="20"/>
              </w:rPr>
              <w:t>, veliko početno slovo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</w:t>
            </w:r>
            <w:r>
              <w:rPr>
                <w:rFonts w:cs="Arial"/>
                <w:sz w:val="20"/>
                <w:szCs w:val="20"/>
              </w:rPr>
              <w:t xml:space="preserve"> Primjenjivati pravilo o pisanju velikoga slova. 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1. Učenik povezuje sadržaj i temu književnoga teksta s vlastitim iskustvom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OŠ HJ B.3.3. Učenik čita prema vlastitome interesu te razlikuje vrste knjiga za djecu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AD NA JEZIČNO-</w:t>
              <w:br/>
              <w:t>-METODIČKOME PREDLOŠ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AJAVA  SADRŽAJA NASTAVNE JEDIN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POZNAVANJE JEZIČNE POJAVE U KONTEKST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JEŽB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ONAVLJANJE I UTVRĐIV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REDNOVANJE UČENIČKIH POSTIGNUĆ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s učenicima na početku sata ponavlja pravila o pisanju velikoga početnog slova u imenima voda, gora, ustanova i grad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su okruženi materijalima turističke zajednice mjesta ili županije ili promatraju zemljovid RH. Na reklamnim materijalima učenici pronalaze imena voda i gora koja su preporučena turistima kao zanimljive destinacije za posje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lijedi čitanje teksta zasićenoga pravopisnim sadržajem. Učenici uočavaju jezične pojave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vaj je tekst napisan velikim tiskanim slovima. Možemo li u tome tekstu pronaći pravilno napisana imena voda, gora, gradova? Zašto ne možemo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u tekstu zaokružiti riječi koje bi trebale biti napisane velikim početnim slov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zapisati pravila o pisanju velikoga početnog slova u imenima voda, gora i ustanova (str. 11 i 12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 pomoć učiteljice/učitelja učenici rješavaju zadatke u kojima će primijeniti svoje znanje o pisanju velikoga početnog slova, prepoznavanju pridjeva i glagola (str. 11, 1.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6. zadatak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kon provjere točnosti riješenih zadataka učenici rješavaju 7. i 8. zadatak na 12. stran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objašnjava zašto se pridjev </w:t>
            </w:r>
            <w:r>
              <w:rPr>
                <w:i/>
                <w:iCs/>
                <w:sz w:val="18"/>
                <w:szCs w:val="18"/>
              </w:rPr>
              <w:t>hrvatski</w:t>
            </w:r>
            <w:r>
              <w:rPr>
                <w:sz w:val="18"/>
                <w:szCs w:val="18"/>
              </w:rPr>
              <w:t xml:space="preserve"> u izrazu </w:t>
            </w:r>
            <w:r>
              <w:rPr>
                <w:i/>
                <w:iCs/>
                <w:sz w:val="18"/>
                <w:szCs w:val="18"/>
              </w:rPr>
              <w:t>hrvatska obala</w:t>
            </w:r>
            <w:r>
              <w:rPr>
                <w:sz w:val="18"/>
                <w:szCs w:val="18"/>
              </w:rPr>
              <w:t xml:space="preserve"> piše malim slovom, dok se u imenu </w:t>
            </w:r>
            <w:r>
              <w:rPr>
                <w:i/>
                <w:iCs/>
                <w:sz w:val="18"/>
                <w:szCs w:val="18"/>
              </w:rPr>
              <w:t>Hrvatsko narodno kazalište</w:t>
            </w:r>
            <w:r>
              <w:rPr>
                <w:sz w:val="18"/>
                <w:szCs w:val="18"/>
              </w:rPr>
              <w:t xml:space="preserve"> piše velikom </w:t>
            </w:r>
            <w:r>
              <w:rPr>
                <w:rFonts w:cs="Calibri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na početku imena ustanov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u tekstu podcrtati riječi napisane velikim početnim slovom i obrazložiti zašto su tako napisan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čenički rad: Paola Bakmaz, OŠ Marije Jurić Zagorke, Zagreb)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Hrvatska – njihova nova domovin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and i Wassim ne svojom voljom pobjegli su od rata u Siriji u Europu, a strogi europski propisi natjerali su ih da žive u Hrvatskoj. Mnogobrojna su obitelj, a u Zagrebu su s mamom Razan, ocem Ahmadom, sestrama Nur i Almom i bratom Zeidom. Jedan je brat dobio azil u Njemačkoj, a drugi je još uvijek u Siriji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U Hrvatskoj su već gotovo dvije godine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„</w:t>
            </w:r>
            <w:r>
              <w:rPr>
                <w:i/>
                <w:iCs/>
                <w:sz w:val="18"/>
                <w:szCs w:val="18"/>
              </w:rPr>
              <w:t>Da, prvo smo bili smješteni u hotelu Porin, a nakon što nam je odobren azil, dobili smo stan na Kozjaku i konačno nam je krenulo. Ja idem u 1. razred Zdravstvenoga učilišta i nadam se da ću postati zubotehničar, Rand i Nur idu u OŠ Jordanovac, a Zeid u vrtić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džbeni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C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liko početno slovo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vode: Sava, Drava, Jadransko mo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ore: Velebit, Zagrebačka gora, Žumberačka g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ustanove: Osnovna škola Dragutina Domjanića, Hrvatski sabo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color w:val="FF0000"/>
                <w:sz w:val="18"/>
                <w:szCs w:val="18"/>
              </w:rPr>
              <w:t>Hrvatsko</w:t>
            </w:r>
            <w:r>
              <w:rPr>
                <w:sz w:val="18"/>
                <w:szCs w:val="18"/>
              </w:rPr>
              <w:t xml:space="preserve">  narodno  kazalište                  </w:t>
            </w:r>
            <w:r>
              <w:rPr>
                <w:color w:val="FF0000"/>
                <w:sz w:val="18"/>
                <w:szCs w:val="18"/>
              </w:rPr>
              <w:t>hrvatska</w:t>
            </w:r>
            <w:r>
              <w:rPr>
                <w:sz w:val="18"/>
                <w:szCs w:val="18"/>
              </w:rPr>
              <w:t xml:space="preserve"> obal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 zadatak u udžbeniku na 13. stranici: o svakome djetetu iz teksta napisat će rečenicu u kojoj će biti najmanje dva pridjev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zapisivati na ploču riječi koje pišemo velikim početnim slovom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istražiti i zapisati imena što više ustanova u svome okružju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5:21:00Z</dcterms:created>
  <dc:creator>Ksenija</dc:creator>
  <dc:description/>
  <cp:keywords/>
  <dc:language>en-US</dc:language>
  <cp:lastModifiedBy>Gordana Ivančić</cp:lastModifiedBy>
  <cp:lastPrinted>2020-07-13T09:53:00Z</cp:lastPrinted>
  <dcterms:modified xsi:type="dcterms:W3CDTF">2020-08-13T09:06:00Z</dcterms:modified>
  <cp:revision>12</cp:revision>
  <dc:subject/>
  <dc:title/>
</cp:coreProperties>
</file>